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986775699"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353694157"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010697354"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289984204"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