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Discrepancy Information Leak</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A discrepancy information leak is an information leak in which the product behaves differently, or sends different responses, in a way that reveals security-relevant information about the state of the product, such as whether a particular operation was successful or not.</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04. Response Discrepancy Information Leak</w:t>
              <w:br/>
              <w:t>206. Internal Behavioral Inconsistency Information Leak</w:t>
              <w:br/>
              <w:t>207. External Behavorial Inconsistency Information Leak</w:t>
              <w:br/>
              <w:t>208. Timing Discrepancy Information Leak</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 response discrepancy information leak occurs when the product sends different messages in direct response to an attacker's request, in a way that allows the attacker to learn about the inner state of the product. The leaks can be inadvertent (bug) or intentional (design).</w:t>
              <w:br/>
              <w:br/>
              <w:t>A behavioral discrepancy information leak occurs when the product's actions indicate important differences based on (1) the internal state of the product or (2) differences from other products in the same class. Attacks such as OS fingerprinting rely heavily on both behavioral and response discrepancies.  An internal behavioral inconsistency information leak is the situation where two separate operations in a product cause the product to behave differently in a way that is observable to an attacker and reveals security-relevant information about the internal state of the product, such as whether a particular operation was successful or not.  An external behavioral inconsistency information leak is the situation where the software behaves differently than other products like it, in a way that is observable to an attacker and reveals security-relevant information about which product is being used, or its operating state.</w:t>
              <w:br/>
              <w:br/>
              <w:t>A timing discrepancy information leak occurs when two separate operations in a product require different amounts of time to complete, in a way that is observable to an attacker and reveals security-relevant information about the state of the product, such as whether a particular operation was successful or not.</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Compartmentalize your system to have "safe" areas where trust boundaries can be unambiguously drawn.  Do not allow sensitive data to go outside of the trust boundary and always be careful when interfacing with a compartment outside of the safe area.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9:00Z</dcterms:created>
  <dc:creator>James W. Moore</dc:creator>
  <dc:description/>
  <cp:keywords/>
  <dc:language>en-US</dc:language>
  <cp:lastModifiedBy>James W. Moore</cp:lastModifiedBy>
  <dcterms:modified xsi:type="dcterms:W3CDTF">2007-07-01T17:19:00Z</dcterms:modified>
  <cp:revision>2</cp:revision>
  <dc:subject/>
  <dc:title>OWGV N0072, Template for language-independent descriptions of vulnerabilities</dc:title>
</cp:coreProperties>
</file>