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Equivalent Special Element Injection</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allows the injection of special elements that are non-typical but equivalent to typical special elements with control implications into the dataplane. This frequently occurs when the product has protected itself against special element injection. </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76. Equivalent Special Element Injection</w:t>
            </w:r>
            <w:r>
              <w:rPr>
                <w:rFonts w:cs="Times New Roman" w:ascii="Times New Roman" w:hAnsi="Times New Roman"/>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Many injection attacks involve the disclosure of important information -- in terms of both data sensitivity and usefulness in further exploitation.  In some cases injectable code controls authentication; this may lead to a remote vulnerability.  Injection attacks are characterized by the ability to significantly change the flow of a given process, and in some cases, to the execution of arbitrary code.</w:t>
              <w:br/>
              <w:t>Data injection attacks lead to loss of data integrity in nearly all cases as the control-plane data injected is always incidental to data recall or writing.  Often the actions performed by injected control code are unlogged.</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As so many possible implementations of this weaknes exist, it is best to simply be aware of the weakness and work to ensure that all control characters entered in data are subject to black-list style parsing.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3:00Z</dcterms:created>
  <dc:creator>James W. Moore</dc:creator>
  <dc:description/>
  <cp:keywords/>
  <dc:language>en-US</dc:language>
  <cp:lastModifiedBy>James W. Moore</cp:lastModifiedBy>
  <dcterms:modified xsi:type="dcterms:W3CDTF">2007-07-01T17:23:00Z</dcterms:modified>
  <cp:revision>2</cp:revision>
  <dc:subject/>
  <dc:title>OWGV N0072, Template for language-independent descriptions of vulnerabilities</dc:title>
</cp:coreProperties>
</file>