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ins w:id="0" w:author="James W. Moore" w:date="2007-12-19T09:04:00Z"/>
        </w:rPr>
      </w:pPr>
      <w:r>
        <w:rPr/>
        <w:t>6.9</w:t>
        <w:tab/>
        <w:t>XZM Missing Parameter Error [Could also be Parameter Signature Mismatch]</w:t>
      </w:r>
    </w:p>
    <w:p>
      <w:pPr>
        <w:pStyle w:val="Normal"/>
        <w:rPr/>
      </w:pPr>
      <w:ins w:id="1" w:author="James W. Moore" w:date="2007-12-19T09:04:00Z">
        <w:r>
          <w:rPr/>
          <w:t>I think I should reference MISRA 2004 rules 8.1, 8.2, 8.3</w:t>
        </w:r>
      </w:ins>
      <w:ins w:id="2" w:author="James W. Moore" w:date="2007-12-19T09:07:00Z">
        <w:r>
          <w:rPr/>
          <w:t xml:space="preserve">, 16.1, </w:t>
        </w:r>
      </w:ins>
      <w:ins w:id="3" w:author="James W. Moore" w:date="2007-12-19T09:09:00Z">
        <w:r>
          <w:rPr/>
          <w:t xml:space="preserve">16.3,16.4,16.5, 16.6, </w:t>
        </w:r>
      </w:ins>
    </w:p>
    <w:p>
      <w:pPr>
        <w:pStyle w:val="Heading3"/>
        <w:rPr/>
      </w:pPr>
      <w:r>
        <w:rPr/>
        <w:t>6.9.0</w:t>
        <w:tab/>
        <w:t>Status and history</w:t>
      </w:r>
    </w:p>
    <w:p>
      <w:pPr>
        <w:pStyle w:val="Style11"/>
        <w:rPr>
          <w:ins w:id="6" w:author="James W. Moore" w:date="2007-12-21T10:45:00Z"/>
        </w:rPr>
      </w:pPr>
      <w:del w:id="4" w:author="James W. Moore" w:date="2007-12-13T16:44:00Z">
        <w:r>
          <w:rPr/>
          <w:delText>NEEDS UPDATE</w:delText>
        </w:r>
      </w:del>
      <w:ins w:id="5" w:author="James W. Moore" w:date="2007-12-21T10:45:00Z">
        <w:r>
          <w:rPr/>
          <w:t>OUT</w:t>
        </w:r>
      </w:ins>
    </w:p>
    <w:p>
      <w:pPr>
        <w:pStyle w:val="Style11"/>
        <w:rPr>
          <w:del w:id="8" w:author="James W. Moore" w:date="2007-12-21T10:46:00Z"/>
        </w:rPr>
      </w:pPr>
      <w:ins w:id="7" w:author="James W. Moore" w:date="2007-12-21T10:45:00Z">
        <w:r>
          <w:rPr/>
          <w:t>2007-12-21, Jim Moore: Merged with XYG to create OTR</w:t>
        </w:r>
      </w:ins>
    </w:p>
    <w:p>
      <w:pPr>
        <w:pStyle w:val="Style11"/>
        <w:rPr/>
      </w:pPr>
      <w:r>
        <w:rPr/>
      </w:r>
    </w:p>
    <w:p>
      <w:pPr>
        <w:pStyle w:val="Style11"/>
        <w:rPr/>
      </w:pPr>
      <w:r>
        <w:rPr/>
        <w:t>2007-10-15, OWGV Meeting #6 made the following decisions: " Also discuss external linkage, cross-language calls, and API calls. Deal with MISRA 2004 rules 8.3, 16.4, add-in 8.1, 8.4, 8.6, 8.7, 16.1, 16.3, 16.5, 16.6, 16.7, 16.9."</w:t>
      </w:r>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9.1</w:t>
        <w:tab/>
        <w:t>Description of application vulnerability</w:t>
      </w:r>
    </w:p>
    <w:p>
      <w:pPr>
        <w:pStyle w:val="Normal"/>
        <w:rPr/>
      </w:pPr>
      <w:r>
        <w:rPr/>
        <w:t xml:space="preserve">If too few arguments are sent to a function, the function will still pop the expected number of arguments from the stack.  A variable number of arguments could potentially be exhausted by a function. </w:t>
      </w:r>
    </w:p>
    <w:p>
      <w:pPr>
        <w:pStyle w:val="Heading3"/>
        <w:rPr/>
      </w:pPr>
      <w:r>
        <w:rPr/>
        <w:t>6.9.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234. Missing Parameter Error</w:t>
      </w:r>
    </w:p>
    <w:p>
      <w:pPr>
        <w:pStyle w:val="Heading3"/>
        <w:rPr/>
      </w:pPr>
      <w:r>
        <w:rPr/>
        <w:t>6.9.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9.4</w:t>
        <w:tab/>
        <w:t>Mechanism of failure</w:t>
      </w:r>
    </w:p>
    <w:p>
      <w:pPr>
        <w:pStyle w:val="Normal"/>
        <w:rPr/>
      </w:pPr>
      <w:r>
        <w:rPr/>
        <w:t>There is the potential for arbitrary code execution with privileges of the vulnerable program if function parameter list is exhausted or the program could potentially fail if it needs more arguments then are available.</w:t>
      </w:r>
    </w:p>
    <w:p>
      <w:pPr>
        <w:pStyle w:val="A6"/>
        <w:ind w:left="403" w:hanging="0"/>
        <w:rPr/>
      </w:pPr>
      <w:r>
        <w:rPr/>
        <w:t>[Note: Linking separately compiled modules can be a problem. Using an object code library can be a problem.]</w:t>
      </w:r>
    </w:p>
    <w:p>
      <w:pPr>
        <w:pStyle w:val="Heading3"/>
        <w:rPr/>
      </w:pPr>
      <w:r>
        <w:rPr/>
        <w:t>6.9.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Languages that do not pass </w:t>
      </w:r>
      <w:r>
        <w:rPr>
          <w:rFonts w:cs="Courier New" w:ascii="Courier New" w:hAnsi="Courier New"/>
        </w:rPr>
        <w:t>NULL</w:t>
      </w:r>
      <w:r>
        <w:rPr/>
        <w:t xml:space="preserve"> as the value of a parameter if too few arguments are provided.</w:t>
      </w:r>
    </w:p>
    <w:p>
      <w:pPr>
        <w:pStyle w:val="Normal"/>
        <w:numPr>
          <w:ilvl w:val="0"/>
          <w:numId w:val="2"/>
        </w:numPr>
        <w:rPr/>
      </w:pPr>
      <w:r>
        <w:rPr/>
        <w:t xml:space="preserve">Languages that do not </w:t>
      </w:r>
      <w:del w:id="9" w:author="James W. Moore" w:date="2007-12-14T10:22:00Z">
        <w:r>
          <w:rPr/>
          <w:delText xml:space="preserve">require </w:delText>
        </w:r>
      </w:del>
      <w:ins w:id="10" w:author="James W. Moore" w:date="2007-12-14T10:22:00Z">
        <w:r>
          <w:rPr/>
          <w:t xml:space="preserve">ensure that </w:t>
        </w:r>
      </w:ins>
      <w:r>
        <w:rPr/>
        <w:t>the number and type</w:t>
      </w:r>
      <w:ins w:id="11" w:author="James W. Moore" w:date="2007-12-14T10:22:00Z">
        <w:r>
          <w:rPr/>
          <w:t>s</w:t>
        </w:r>
      </w:ins>
      <w:r>
        <w:rPr/>
        <w:t xml:space="preserve"> of parameters </w:t>
      </w:r>
      <w:del w:id="12" w:author="James W. Moore" w:date="2007-12-14T10:22:00Z">
        <w:r>
          <w:rPr/>
          <w:delText>to be</w:delText>
        </w:r>
      </w:del>
      <w:ins w:id="13" w:author="James W. Moore" w:date="2007-12-14T10:22:00Z">
        <w:r>
          <w:rPr/>
          <w:t>are</w:t>
        </w:r>
      </w:ins>
      <w:r>
        <w:rPr/>
        <w:t xml:space="preserve"> equal to the</w:t>
      </w:r>
      <w:ins w:id="14" w:author="James W. Moore" w:date="2007-12-14T10:22:00Z">
        <w:r>
          <w:rPr/>
          <w:t xml:space="preserve"> number and types of the</w:t>
        </w:r>
      </w:ins>
      <w:r>
        <w:rPr/>
        <w:t xml:space="preserve"> parameters provided.</w:t>
      </w:r>
    </w:p>
    <w:p>
      <w:pPr>
        <w:pStyle w:val="Heading3"/>
        <w:rPr>
          <w:rFonts w:ascii="Times New Roman" w:hAnsi="Times New Roman" w:cs="Times New Roman"/>
        </w:rPr>
      </w:pPr>
      <w:r>
        <w:rPr>
          <w:rFonts w:eastAsia="MS Mincho;ＭＳ 明朝"/>
        </w:rPr>
        <w:t>6.9.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Forward declare all functions.  Forward declaration of all used functions will result in a compiler error if too few arguments are sent to a function.</w:t>
      </w:r>
    </w:p>
    <w:p>
      <w:pPr>
        <w:pStyle w:val="Normal"/>
        <w:numPr>
          <w:ilvl w:val="0"/>
          <w:numId w:val="3"/>
        </w:numPr>
        <w:rPr/>
      </w:pPr>
      <w:r>
        <w:rPr/>
        <w:t xml:space="preserve">Some languages have facilities to </w:t>
      </w:r>
      <w:del w:id="15" w:author="James W. Moore" w:date="2007-12-14T10:24:00Z">
        <w:r>
          <w:rPr/>
          <w:delText xml:space="preserve">assist </w:delText>
        </w:r>
      </w:del>
      <w:ins w:id="16" w:author="James W. Moore" w:date="2007-12-14T10:24:00Z">
        <w:r>
          <w:rPr/>
          <w:t>provide guarantee</w:t>
        </w:r>
      </w:ins>
      <w:ins w:id="17" w:author="James W. Moore" w:date="2007-12-14T10:26:00Z">
        <w:r>
          <w:rPr/>
          <w:t>s</w:t>
        </w:r>
      </w:ins>
      <w:ins w:id="18" w:author="James W. Moore" w:date="2007-12-14T10:24:00Z">
        <w:r>
          <w:rPr/>
          <w:t xml:space="preserve"> of consistency in linking</w:t>
        </w:r>
      </w:ins>
      <w:del w:id="19" w:author="James W. Moore" w:date="2007-12-14T10:24:00Z">
        <w:r>
          <w:rPr/>
          <w:delText>in linking</w:delText>
        </w:r>
      </w:del>
      <w:r>
        <w:rPr/>
        <w:t xml:space="preserve"> to other languages or to separately compiled modules.</w:t>
      </w:r>
    </w:p>
    <w:p>
      <w:pPr>
        <w:pStyle w:val="Heading3"/>
        <w:rPr/>
      </w:pPr>
      <w:r>
        <w:rPr/>
        <w:t>6.9.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9.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5:46:00Z</dcterms:created>
  <dc:creator>John Benito</dc:creator>
  <dc:description/>
  <cp:keywords/>
  <dc:language>en-US</dc:language>
  <cp:lastModifiedBy>James W. Moore</cp:lastModifiedBy>
  <dcterms:modified xsi:type="dcterms:W3CDTF">2007-12-21T15:46:00Z</dcterms:modified>
  <cp:revision>2</cp:revision>
  <dc:subject/>
  <dc:title>6</dc:title>
</cp:coreProperties>
</file>