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5</w:t>
        <w:tab/>
        <w:t xml:space="preserve">XYK </w:t>
      </w:r>
      <w:del w:id="0" w:author="James W. Moore" w:date="2007-10-01T22:26:00Z">
        <w:r>
          <w:rPr/>
          <w:delText>Pointer Use After Free</w:delText>
        </w:r>
      </w:del>
      <w:ins w:id="1" w:author="James W. Moore" w:date="2007-10-01T22:26:00Z">
        <w:r>
          <w:rPr/>
          <w:t>Dangling Reference</w:t>
        </w:r>
      </w:ins>
      <w:ins w:id="2" w:author="James W. Moore" w:date="2007-10-01T22:46:00Z">
        <w:r>
          <w:rPr/>
          <w:t xml:space="preserve"> to Heap</w:t>
        </w:r>
      </w:ins>
    </w:p>
    <w:p>
      <w:pPr>
        <w:pStyle w:val="Heading3"/>
        <w:rPr/>
      </w:pPr>
      <w:r>
        <w:rPr/>
        <w:t>6.5.0</w:t>
        <w:tab/>
        <w:t>Status and history</w:t>
      </w:r>
    </w:p>
    <w:p>
      <w:pPr>
        <w:pStyle w:val="Style11"/>
        <w:rPr/>
      </w:pPr>
      <w:r>
        <w:rPr/>
        <w:t>PENDING</w:t>
      </w:r>
    </w:p>
    <w:p>
      <w:pPr>
        <w:pStyle w:val="Style11"/>
        <w:rPr>
          <w:ins w:id="4" w:author="James W. Moore" w:date="2007-10-15T20:29:00Z"/>
        </w:rPr>
      </w:pPr>
      <w:ins w:id="3" w:author="James W. Moore" w:date="2007-10-15T20:29:00Z">
        <w:r>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ins>
    </w:p>
    <w:p>
      <w:pPr>
        <w:pStyle w:val="Style11"/>
        <w:rPr>
          <w:ins w:id="6" w:author="James W. Moore" w:date="2007-10-01T22:25:00Z"/>
        </w:rPr>
      </w:pPr>
      <w:ins w:id="5" w:author="James W. Moore" w:date="2007-10-01T22:25:00Z">
        <w:r>
          <w:rPr/>
          <w:t>2007-10-01, Edited at OWGV #6</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6.5.1</w:t>
        <w:tab/>
        <w:t>Description of application vulnerability</w:t>
      </w:r>
    </w:p>
    <w:p>
      <w:pPr>
        <w:pStyle w:val="Normal"/>
        <w:rPr>
          <w:ins w:id="11" w:author="James W. Moore" w:date="2007-10-01T22:27:00Z"/>
        </w:rPr>
      </w:pPr>
      <w:ins w:id="7" w:author="James W. Moore" w:date="2007-10-01T22:26:00Z">
        <w:r>
          <w:rPr/>
          <w:t>A dangling reference is a reference to an object whose lifetime has ended due to explicit deallocation</w:t>
        </w:r>
      </w:ins>
      <w:ins w:id="8" w:author="James W. Moore" w:date="2007-10-01T22:30:00Z">
        <w:r>
          <w:rPr/>
          <w:t>;</w:t>
        </w:r>
      </w:ins>
      <w:ins w:id="9" w:author="James W. Moore" w:date="2007-10-01T22:26:00Z">
        <w:r>
          <w:rPr/>
          <w:t xml:space="preserve"> or the stack frame in which the object resided has been freed due to exiting the dynamic scope. The memory for the object may be been reused; therefore, any access through the dangling reference may affect an apparently arbitrary location of memory, corrupting data or code.</w:t>
        </w:r>
      </w:ins>
      <w:ins w:id="10" w:author="James W. Moore" w:date="2007-10-01T22:46:00Z">
        <w:r>
          <w:rPr/>
          <w:t xml:space="preserve"> This description concerns the former case, dangling references to the heap, commonly called pointers. The description of dangling references to stack frames is DCM.</w:t>
        </w:r>
      </w:ins>
    </w:p>
    <w:p>
      <w:pPr>
        <w:pStyle w:val="Normal"/>
        <w:rPr/>
      </w:pPr>
      <w:ins w:id="12" w:author="James W. Moore" w:date="2007-10-01T22:34:00Z">
        <w:r>
          <w:rPr/>
          <w:t>A notable example is that c</w:t>
        </w:r>
      </w:ins>
      <w:del w:id="13" w:author="James W. Moore" w:date="2007-10-01T22:34:00Z">
        <w:r>
          <w:rPr/>
          <w:delText>C</w:delText>
        </w:r>
      </w:del>
      <w:r>
        <w:rPr/>
        <w:t xml:space="preserve">alling </w:t>
      </w:r>
      <w:r>
        <w:rPr>
          <w:rFonts w:cs="Courier New" w:ascii="Courier New" w:hAnsi="Courier New"/>
        </w:rPr>
        <w:t>free()</w:t>
      </w:r>
      <w:r>
        <w:rPr/>
        <w:t xml:space="preserve"> twice on the same memory address can lead to a buffer overflow or referencing memory after it has been freed can cause a program to crash</w:t>
      </w:r>
      <w:r>
        <w:rPr>
          <w:rFonts w:cs="Times New Roman" w:ascii="Times New Roman" w:hAnsi="Times New Roman"/>
        </w:rPr>
        <w:t>.</w:t>
      </w:r>
    </w:p>
    <w:p>
      <w:pPr>
        <w:pStyle w:val="Heading3"/>
        <w:rPr/>
      </w:pPr>
      <w:r>
        <w:rPr/>
        <w:t>6.5.2</w:t>
        <w:tab/>
        <w:t>Cross reference</w:t>
      </w:r>
    </w:p>
    <w:p>
      <w:pPr>
        <w:pStyle w:val="Normal"/>
        <w:spacing w:before="0" w:after="0"/>
        <w:rPr/>
      </w:pPr>
      <w:r>
        <w:rPr/>
        <w:t xml:space="preserve">CWE: </w:t>
      </w:r>
    </w:p>
    <w:p>
      <w:pPr>
        <w:pStyle w:val="Normal"/>
        <w:spacing w:before="0" w:after="0"/>
        <w:rPr/>
      </w:pPr>
      <w:r>
        <w:rPr/>
        <w:t>415. Double Free (Note that Double Free (415) is a special case of Use After Free (416))</w:t>
      </w:r>
    </w:p>
    <w:p>
      <w:pPr>
        <w:pStyle w:val="Normal"/>
        <w:rPr>
          <w:ins w:id="14" w:author="James W. Moore" w:date="2007-10-01T22:33:00Z"/>
        </w:rPr>
      </w:pPr>
      <w:r>
        <w:rPr/>
        <w:t>416. Use after Free</w:t>
      </w:r>
    </w:p>
    <w:p>
      <w:pPr>
        <w:pStyle w:val="Normal"/>
        <w:rPr/>
      </w:pPr>
      <w:ins w:id="15" w:author="James W. Moore" w:date="2007-10-01T22:33:00Z">
        <w:r>
          <w:rPr/>
          <w:t>MISRA C 2004: 17.6</w:t>
        </w:r>
      </w:ins>
    </w:p>
    <w:p>
      <w:pPr>
        <w:pStyle w:val="A6"/>
        <w:ind w:left="403" w:hanging="0"/>
        <w:rPr/>
      </w:pPr>
      <w:r>
        <w:rPr/>
        <w:t>[Note: perhaps double free and use after free should be separate items.]</w:t>
      </w:r>
    </w:p>
    <w:p>
      <w:pPr>
        <w:pStyle w:val="Heading3"/>
        <w:rPr/>
      </w:pPr>
      <w:r>
        <w:rPr/>
        <w:t>6.5.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5.4</w:t>
        <w:tab/>
        <w:t>Mechanism of failure</w:t>
      </w:r>
    </w:p>
    <w:p>
      <w:pPr>
        <w:pStyle w:val="Normal"/>
        <w:rPr/>
      </w:pPr>
      <w:r>
        <w:rPr/>
        <w:t>Doubly freeing memory may result in allowing an attacker to execute arbitrary code.  The use of previously freed memory may corrupt valid data, if the memory area in question has been allocated and used properly elsewhere.  If chunk consolidation occurs after the use of previously freed data, the process may crash when invalid data is used as chunk information.  If malicious data is entered before chunk consolidation can take place, it may be possible to take advantage of a write-what-where primitive to execute arbitrary code.</w:t>
      </w:r>
    </w:p>
    <w:p>
      <w:pPr>
        <w:pStyle w:val="Normal"/>
        <w:rPr>
          <w:del w:id="20" w:author="James W. Moore" w:date="2007-10-01T22:39:00Z"/>
        </w:rPr>
      </w:pPr>
      <w:r>
        <w:rPr/>
        <w:t xml:space="preserve">When a program calls </w:t>
      </w:r>
      <w:r>
        <w:rPr>
          <w:rFonts w:cs="Courier New" w:ascii="Courier New" w:hAnsi="Courier New"/>
        </w:rPr>
        <w:t>free()</w:t>
      </w:r>
      <w:r>
        <w:rPr/>
        <w:t xml:space="preserve"> twice with the same argument, the program's memory management data structures become corrupted. This corruption can cause the program to </w:t>
      </w:r>
      <w:ins w:id="16" w:author="James W. Moore" w:date="2007-10-01T22:39:00Z">
        <w:r>
          <w:rPr/>
          <w:t xml:space="preserve">loop, </w:t>
        </w:r>
      </w:ins>
      <w:r>
        <w:rPr/>
        <w:t xml:space="preserve">crash or, in some circumstances, cause two later calls to </w:t>
      </w:r>
      <w:r>
        <w:rPr>
          <w:rFonts w:cs="Courier New" w:ascii="Courier New" w:hAnsi="Courier New"/>
        </w:rPr>
        <w:t>malloc()</w:t>
      </w:r>
      <w:r>
        <w:rPr/>
        <w:t xml:space="preserve"> to return the same pointer. </w:t>
      </w:r>
      <w:del w:id="17" w:author="James W. Moore" w:date="2007-10-01T22:39:00Z">
        <w:r>
          <w:rPr/>
          <w:delText xml:space="preserve">If </w:delText>
        </w:r>
      </w:del>
      <w:del w:id="18" w:author="James W. Moore" w:date="2007-10-01T22:39:00Z">
        <w:r>
          <w:rPr>
            <w:rFonts w:cs="Courier New" w:ascii="Courier New" w:hAnsi="Courier New"/>
          </w:rPr>
          <w:delText>malloc()</w:delText>
        </w:r>
      </w:del>
      <w:del w:id="19" w:author="James W. Moore" w:date="2007-10-01T22:39:00Z">
        <w:r>
          <w:rPr/>
          <w:delText xml:space="preserve"> returns the same value twice and the program later gives the attacker control over the data that is written into this doubly-allocated memory, the program becomes vulnerable to a buffer overflow attack.</w:delText>
        </w:r>
      </w:del>
    </w:p>
    <w:p>
      <w:pPr>
        <w:pStyle w:val="Normal"/>
        <w:rPr/>
      </w:pPr>
      <w:r>
        <w:rPr/>
        <w:t>The use of previously freed memory can have any number of adverse consequences — ranging from the corruption of valid data to the execution of arbitrary code, depending on the instantiation and timing of the flaw. The simplest way data corruption may occur involves the system's reuse of the freed memory. Like double free errors and memory leaks, Use After Free errors have two common and sometimes overlapping causes: Error conditions and other exceptional circumstances; and Confusion over which part of the program is responsible for freeing the memory. In one scenario, the memory in question is allocated to another pointer validly at some point after it has been freed. The original pointer to the freed memory is used again and points to somewhere within the new allocation. As the data is changed, it corrupts the validly used memory.  This induces undefined behavior in the process. If the newly allocated data chances to hold a class, in C++ for example, various function pointers may be scattered within the heap data.  If one of these function pointers is overwritten with an address to valid shell code, execution of arbitrary code can be achieved.</w:t>
      </w:r>
    </w:p>
    <w:p>
      <w:pPr>
        <w:pStyle w:val="Normal"/>
        <w:rPr/>
      </w:pPr>
      <w:r>
        <w:rPr/>
        <w:t>The lifetime of an object is the portion of program execution during which storage is guaranteed to be reserved for it. An object exists, has a constant address, and retains its last-stored value throughout its lifetime. If an object is referred to outside of its lifetime, the behavior is undefined. The value of a pointer becomes indeterminate when the object it points to reaches the end of its lifetime.</w:t>
      </w:r>
    </w:p>
    <w:p>
      <w:pPr>
        <w:pStyle w:val="Heading3"/>
        <w:rPr/>
      </w:pPr>
      <w:r>
        <w:rPr/>
        <w:t>6.5.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permit the use of pointers.</w:t>
      </w:r>
    </w:p>
    <w:p>
      <w:pPr>
        <w:pStyle w:val="Normal"/>
        <w:numPr>
          <w:ilvl w:val="0"/>
          <w:numId w:val="3"/>
        </w:numPr>
        <w:rPr>
          <w:rFonts w:ascii="Times New Roman" w:hAnsi="Times New Roman" w:cs="Times New Roman"/>
        </w:rPr>
      </w:pPr>
      <w:r>
        <w:rPr/>
        <w:t xml:space="preserve">Languages that allow the use of a </w:t>
      </w:r>
      <w:r>
        <w:rPr>
          <w:rFonts w:cs="Courier New" w:ascii="Courier New" w:hAnsi="Courier New"/>
        </w:rPr>
        <w:t>NULL</w:t>
      </w:r>
      <w:r>
        <w:rPr/>
        <w:t xml:space="preserve"> pointer</w:t>
      </w:r>
      <w:r>
        <w:rPr>
          <w:rFonts w:cs="Times New Roman" w:ascii="Times New Roman" w:hAnsi="Times New Roman"/>
        </w:rPr>
        <w:t>.</w:t>
      </w:r>
    </w:p>
    <w:p>
      <w:pPr>
        <w:pStyle w:val="Heading3"/>
        <w:rPr/>
      </w:pPr>
      <w:r>
        <w:rPr/>
        <w:t>6.5.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ins w:id="22" w:author="James W. Moore" w:date="2007-10-01T22:41:00Z"/>
        </w:rPr>
      </w:pPr>
      <w:ins w:id="21" w:author="James W. Moore" w:date="2007-10-01T22:41:00Z">
        <w:r>
          <w:rPr/>
          <w:t>Use a language that performs garbage collection rather than performing explicit release of allocated storage.</w:t>
        </w:r>
      </w:ins>
    </w:p>
    <w:p>
      <w:pPr>
        <w:pStyle w:val="Normal"/>
        <w:numPr>
          <w:ilvl w:val="0"/>
          <w:numId w:val="2"/>
        </w:numPr>
        <w:rPr>
          <w:ins w:id="28" w:author="James W. Moore" w:date="2007-10-01T22:43:00Z"/>
        </w:rPr>
      </w:pPr>
      <w:ins w:id="23" w:author="James W. Moore" w:date="2007-10-01T22:41:00Z">
        <w:r>
          <w:rPr/>
          <w:t xml:space="preserve">Use a implementation that </w:t>
        </w:r>
      </w:ins>
      <w:ins w:id="24" w:author="James W. Moore" w:date="2007-10-01T22:43:00Z">
        <w:r>
          <w:rPr/>
          <w:t>is capable of</w:t>
        </w:r>
      </w:ins>
      <w:ins w:id="25" w:author="James W. Moore" w:date="2007-10-01T22:41:00Z">
        <w:r>
          <w:rPr/>
          <w:t xml:space="preserve"> check</w:t>
        </w:r>
      </w:ins>
      <w:ins w:id="26" w:author="James W. Moore" w:date="2007-10-01T22:43:00Z">
        <w:r>
          <w:rPr/>
          <w:t>ing</w:t>
        </w:r>
      </w:ins>
      <w:ins w:id="27" w:author="James W. Moore" w:date="2007-10-01T22:41:00Z">
        <w:r>
          <w:rPr/>
          <w:t xml:space="preserve"> if a memory allocation has already been freed.</w:t>
        </w:r>
      </w:ins>
    </w:p>
    <w:p>
      <w:pPr>
        <w:pStyle w:val="Normal"/>
        <w:numPr>
          <w:ilvl w:val="0"/>
          <w:numId w:val="2"/>
        </w:numPr>
        <w:rPr>
          <w:ins w:id="30" w:author="James W. Moore" w:date="2007-10-01T22:41:00Z"/>
        </w:rPr>
      </w:pPr>
      <w:ins w:id="29" w:author="James W. Moore" w:date="2007-10-01T22:43:00Z">
        <w:r>
          <w:rPr/>
          <w:t>Use a coding style that permits allocation only at initialization and that never permits deallocation.</w:t>
        </w:r>
      </w:ins>
    </w:p>
    <w:p>
      <w:pPr>
        <w:pStyle w:val="Normal"/>
        <w:numPr>
          <w:ilvl w:val="0"/>
          <w:numId w:val="2"/>
        </w:numPr>
        <w:rPr/>
      </w:pPr>
      <w:r>
        <w:rPr/>
        <w:t xml:space="preserve">Ensure that each allocation is freed only once. After freeing a chunk of memory, set the pointer to </w:t>
      </w:r>
      <w:r>
        <w:rPr>
          <w:rFonts w:cs="Courier New" w:ascii="Courier New" w:hAnsi="Courier New"/>
        </w:rPr>
        <w:t>NULL</w:t>
      </w:r>
      <w:r>
        <w:rPr/>
        <w:t xml:space="preserve"> to ensure the pointer cannot be freed again. In complicated error conditions, be sure that clean-up routines respect the state of allocation properly. If the language is object oriented, ensure that object destructors delete each chunk of memory only once.  Ensuring that all pointers are set to </w:t>
      </w:r>
      <w:r>
        <w:rPr>
          <w:rFonts w:cs="Courier New" w:ascii="Courier New" w:hAnsi="Courier New"/>
        </w:rPr>
        <w:t>NULL</w:t>
      </w:r>
      <w:r>
        <w:rPr/>
        <w:t xml:space="preserve"> once memory they point to has been freed can be effective strategy. The utilization of multiple or complex data structures may lower the usefulness of this strategy.</w:t>
      </w:r>
    </w:p>
    <w:p>
      <w:pPr>
        <w:pStyle w:val="Normal"/>
        <w:numPr>
          <w:ilvl w:val="0"/>
          <w:numId w:val="2"/>
        </w:numPr>
        <w:rPr/>
      </w:pPr>
      <w:r>
        <w:rPr/>
        <w: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writing to unallocated memory.  To avoid these situations, it is recommended that memory be allocated and freed at the same level of abstraction, and ideally in the same code module.</w:t>
      </w:r>
    </w:p>
    <w:p>
      <w:pPr>
        <w:pStyle w:val="Heading3"/>
        <w:rPr/>
      </w:pPr>
      <w:r>
        <w:rPr/>
        <w:t>6.5.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5.8</w:t>
        <w:tab/>
        <w:t>Bibliography</w:t>
      </w:r>
    </w:p>
    <w:p>
      <w:pPr>
        <w:pStyle w:val="Normal"/>
        <w:keepLines/>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25:00Z</dcterms:created>
  <dc:creator>John Benito</dc:creator>
  <dc:description/>
  <cp:keywords/>
  <dc:language>en-US</dc:language>
  <cp:lastModifiedBy>James W. Moore</cp:lastModifiedBy>
  <dcterms:modified xsi:type="dcterms:W3CDTF">2007-10-16T00:31:00Z</dcterms:modified>
  <cp:revision>5</cp:revision>
  <dc:subject/>
  <dc:title>6</dc:title>
</cp:coreProperties>
</file>