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1011377673"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2049389308"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655124551"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29</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